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UL ULANGKAJI BERFOKUS SPM 2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da-DK"/>
        </w:rPr>
        <w:t>PERATURAN PEMARKAH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OLOG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rtas 3 (SET B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467.95pt,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431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alan 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9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 Schem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re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Able to record all 6 </w:t>
            </w:r>
            <w:r>
              <w:rPr/>
              <w:t>data for the volume of urine produced and the average volume of urine produced correctly.</w:t>
            </w:r>
          </w:p>
          <w:tbl>
            <w:tblPr>
              <w:tblW w:w="58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88"/>
            </w:tblGrid>
            <w:tr>
              <w:trPr/>
              <w:tc>
                <w:tcPr>
                  <w:tcW w:w="5888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u w:val="single"/>
                      <w:lang w:eastAsia="en-MY"/>
                    </w:rPr>
                    <w:t>Sample answers :</w:t>
                  </w:r>
                </w:p>
              </w:tc>
            </w:tr>
            <w:tr>
              <w:trPr/>
              <w:tc>
                <w:tcPr>
                  <w:tcW w:w="5888" w:type="dxa"/>
                  <w:tcBorders/>
                  <w:vAlign w:val="center"/>
                </w:tcPr>
                <w:tbl>
                  <w:tblPr>
                    <w:tblW w:w="57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17"/>
                    <w:gridCol w:w="2013"/>
                    <w:gridCol w:w="1958"/>
                  </w:tblGrid>
                  <w:tr>
                    <w:trPr/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 xml:space="preserve">Group /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lang w:eastAsia="en-MY"/>
                          </w:rPr>
                          <w:t>kumpulan</w:t>
                        </w:r>
                      </w:p>
                    </w:tc>
                    <w:tc>
                      <w:tcPr>
                        <w:tcW w:w="39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Volume of urine produced,ml</w:t>
                        </w:r>
                      </w:p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i/>
                            <w:i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lang w:eastAsia="en-MY"/>
                          </w:rPr>
                          <w:t>Isipadu air kencing dihasilkan, ml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jc w:val="center"/>
                          <w:rPr>
                            <w:rFonts w:ascii="Times New Roman" w:hAnsi="Times New Roman" w:cs="Times New Roman"/>
                            <w:i/>
                            <w:i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lang w:eastAsia="en-MY"/>
                          </w:rPr>
                        </w:r>
                      </w:p>
                    </w:tc>
                    <w:tc>
                      <w:tcPr>
                        <w:tcW w:w="2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 xml:space="preserve">Reading /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lang w:eastAsia="en-MY"/>
                          </w:rPr>
                          <w:t>Bacaan  1</w:t>
                        </w:r>
                      </w:p>
                    </w:tc>
                    <w:tc>
                      <w:tcPr>
                        <w:tcW w:w="19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 xml:space="preserve">Reading /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lang w:eastAsia="en-MY"/>
                          </w:rPr>
                          <w:t>Bacaan 2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S</w:t>
                        </w:r>
                      </w:p>
                    </w:tc>
                    <w:tc>
                      <w:tcPr>
                        <w:tcW w:w="2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color w:val="FF0000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FF0000"/>
                            <w:lang w:eastAsia="en-MY"/>
                          </w:rPr>
                          <w:t>205</w:t>
                        </w:r>
                      </w:p>
                    </w:tc>
                    <w:tc>
                      <w:tcPr>
                        <w:tcW w:w="19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color w:val="FF0000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FF0000"/>
                            <w:lang w:eastAsia="en-MY"/>
                          </w:rPr>
                          <w:t>207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T</w:t>
                        </w:r>
                      </w:p>
                    </w:tc>
                    <w:tc>
                      <w:tcPr>
                        <w:tcW w:w="2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34</w:t>
                        </w:r>
                      </w:p>
                    </w:tc>
                    <w:tc>
                      <w:tcPr>
                        <w:tcW w:w="19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36</w:t>
                        </w:r>
                      </w:p>
                    </w:tc>
                  </w:tr>
                  <w:tr>
                    <w:trPr/>
                    <w:tc>
                      <w:tcPr>
                        <w:tcW w:w="1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U</w:t>
                        </w:r>
                      </w:p>
                    </w:tc>
                    <w:tc>
                      <w:tcPr>
                        <w:tcW w:w="2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80</w:t>
                        </w:r>
                      </w:p>
                    </w:tc>
                    <w:tc>
                      <w:tcPr>
                        <w:tcW w:w="19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8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rPr>
                <w:sz w:val="40"/>
              </w:rPr>
            </w:pPr>
            <w:r>
              <w:rPr>
                <w:rStyle w:val="Font01"/>
                <w:sz w:val="22"/>
              </w:rPr>
              <w:t>Able to record 4-5 data correctl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rPr>
                <w:rStyle w:val="Font01"/>
                <w:sz w:val="40"/>
                <w:szCs w:val="24"/>
              </w:rPr>
            </w:pPr>
            <w:r>
              <w:rPr>
                <w:rStyle w:val="Font01"/>
                <w:sz w:val="22"/>
              </w:rPr>
              <w:t>Able to record 2-3 data correctl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rPr/>
            </w:pPr>
            <w:r>
              <w:rPr>
                <w:rStyle w:val="Font01"/>
                <w:sz w:val="22"/>
              </w:rPr>
              <w:t>Able to record only 0 - 1 data or not able to respond / wrong response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)(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Able to state two different observations correctly based on two criteria: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P1- physical activities // Group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lang w:eastAsia="en-MY"/>
              </w:rPr>
              <w:t>aktiviti fizikal // kumpulan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P2 - Volume of urine produced after one hour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lang w:eastAsia="en-MY"/>
              </w:rPr>
              <w:t xml:space="preserve">Isipadu air kencing dihasilkan selepas satu jam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eastAsia="en-MY"/>
              </w:rPr>
            </w:pPr>
            <w:r>
              <w:rPr>
                <w:rFonts w:cs="Times New Roman" w:ascii="Times New Roman" w:hAnsi="Times New Roman"/>
                <w:i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s</w:t>
            </w:r>
            <w:r>
              <w:rPr>
                <w:rFonts w:cs="Times New Roman" w:ascii="Times New Roman" w:hAnsi="Times New Roman"/>
                <w:lang w:eastAsia="en-MY"/>
              </w:rPr>
              <w:t xml:space="preserve"> (correct observation)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1. When the physical activity is practising yoga / cycling / playing volley ball, volume of urine produced after 1 hour in reading 1 is 250 ml and reading 2 is 270 ml // reading 1 is 134 ml and reading 2 is 136 ml // reading 1 and 2 are 80 ml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lang w:eastAsia="en-MY"/>
              </w:rPr>
              <w:t>Apabila aktiviti fizikal adalah menjalani latihan yoga / berbasikal / bermain bola tampar, isipadu air kencing dihasilkan selepas sejam dalam bacaan 1 ialah 250 ml dan bacaan 2 ialah 270 ml // bacaan 1 ialah 134 ml dan bacaan 2 ialah 136 ml // kedua-dua bacaan 1 dan 2 ialah 80 ml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  <w:u w:val="single"/>
              </w:rPr>
              <w:t>Sample answer (inaccurate observation)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lang w:eastAsia="en-MY"/>
              </w:rPr>
              <w:t>When the physical activity is practising yoga / cycling / playing volley ball, volume of urine produced after 1 hour</w:t>
            </w:r>
            <w:r>
              <w:rPr>
                <w:rStyle w:val="Font01"/>
                <w:sz w:val="22"/>
                <w:szCs w:val="22"/>
              </w:rPr>
              <w:t xml:space="preserve"> is high / the highest</w:t>
            </w:r>
          </w:p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 xml:space="preserve">the least / less </w:t>
            </w:r>
          </w:p>
          <w:p>
            <w:pPr>
              <w:pStyle w:val="NoSpacing"/>
              <w:rPr>
                <w:rStyle w:val="Font0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</w:t>
            </w:r>
            <w:r>
              <w:rPr>
                <w:rStyle w:val="Font01"/>
                <w:sz w:val="22"/>
                <w:szCs w:val="22"/>
                <w:u w:val="single"/>
              </w:rPr>
              <w:t>Sample answer</w:t>
            </w:r>
            <w:r>
              <w:rPr>
                <w:rStyle w:val="Font01"/>
                <w:sz w:val="22"/>
                <w:szCs w:val="22"/>
              </w:rPr>
              <w:t xml:space="preserve"> (idea level)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>1. The volume of urine produced is different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>2. The physical activities affects the volume of urine produced.</w:t>
            </w:r>
          </w:p>
          <w:p>
            <w:pPr>
              <w:pStyle w:val="NoSpacing"/>
              <w:rPr>
                <w:rStyle w:val="Font01"/>
                <w:sz w:val="22"/>
                <w:szCs w:val="22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01"/>
                <w:rFonts w:ascii="Times New Roman" w:hAnsi="Times New Roman" w:cs="Times New Roman"/>
                <w:sz w:val="22"/>
                <w:szCs w:val="22"/>
                <w:lang w:eastAsia="en-MY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>Able to state inaccurate observation</w:t>
            </w:r>
          </w:p>
          <w:p>
            <w:pPr>
              <w:pStyle w:val="NoSpacing"/>
              <w:rPr>
                <w:rStyle w:val="Font0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>Able to state only one correct observation or two observation at idea level.</w:t>
            </w:r>
          </w:p>
          <w:p>
            <w:pPr>
              <w:pStyle w:val="NoSpacing"/>
              <w:rPr>
                <w:rStyle w:val="Font01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en-MY"/>
              </w:rPr>
              <w:t>no</w:t>
            </w: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response or incorrect response or one idea only.</w:t>
            </w:r>
          </w:p>
          <w:p>
            <w:pPr>
              <w:pStyle w:val="NoSpacing"/>
              <w:rPr>
                <w:rStyle w:val="Font01"/>
                <w:rFonts w:eastAsia="Times New Roman"/>
                <w:sz w:val="22"/>
                <w:szCs w:val="22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)(i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>Able to make two accurate inferences based on two criteria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>P1 – Less /more vigorous activity</w:t>
            </w:r>
          </w:p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>P2 – less / more urine produced</w:t>
            </w:r>
          </w:p>
          <w:p>
            <w:pPr>
              <w:pStyle w:val="NoSpacing"/>
              <w:rPr>
                <w:rStyle w:val="Font01"/>
                <w:sz w:val="22"/>
                <w:szCs w:val="22"/>
              </w:rPr>
            </w:pPr>
            <w:r>
              <w:rPr>
                <w:rStyle w:val="Font01"/>
                <w:sz w:val="22"/>
                <w:szCs w:val="22"/>
              </w:rPr>
              <w:t>P3 - low / high osmotic pressure // reabsorption of water</w:t>
            </w:r>
          </w:p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1 – kurang / lebih aktiviti cergas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P2 – kurang / sedikit air kencing dihasilkan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3 - sedikit / tinggi tekanan osmosis // penyerapan semula air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  <w:u w:val="single"/>
              </w:rPr>
              <w:t>Sample answer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 xml:space="preserve">1. More/high/much/ (amount) of water reabsorbed due to high osmotic </w:t>
            </w:r>
          </w:p>
          <w:p>
            <w:pPr>
              <w:pStyle w:val="NoSpacing"/>
              <w:rPr/>
            </w:pPr>
            <w:r>
              <w:rPr>
                <w:rStyle w:val="Font01"/>
                <w:rFonts w:cs="Calibri"/>
                <w:sz w:val="22"/>
                <w:szCs w:val="22"/>
              </w:rPr>
              <w:t xml:space="preserve">    </w:t>
            </w:r>
            <w:r>
              <w:rPr>
                <w:rStyle w:val="Font01"/>
                <w:sz w:val="22"/>
                <w:szCs w:val="22"/>
              </w:rPr>
              <w:t>pressure //  vice versa</w:t>
            </w:r>
          </w:p>
          <w:p>
            <w:pPr>
              <w:pStyle w:val="NoSpacing"/>
              <w:rPr/>
            </w:pPr>
            <w:r>
              <w:rPr>
                <w:rStyle w:val="Font01"/>
                <w:rFonts w:cs="Calibri"/>
                <w:sz w:val="22"/>
                <w:szCs w:val="22"/>
              </w:rPr>
              <w:t xml:space="preserve">    </w:t>
            </w:r>
            <w:r>
              <w:rPr>
                <w:rStyle w:val="Font01"/>
                <w:i/>
                <w:sz w:val="22"/>
                <w:szCs w:val="22"/>
              </w:rPr>
              <w:t xml:space="preserve">Banyak / sedikit (jumlah) penyerapan semula air kerana tekanan </w:t>
            </w:r>
          </w:p>
          <w:p>
            <w:pPr>
              <w:pStyle w:val="NoSpacing"/>
              <w:rPr>
                <w:rStyle w:val="Font01"/>
                <w:i/>
                <w:i/>
                <w:sz w:val="22"/>
                <w:szCs w:val="22"/>
              </w:rPr>
            </w:pPr>
            <w:r>
              <w:rPr>
                <w:rStyle w:val="Font01"/>
                <w:rFonts w:cs="Calibri"/>
                <w:i/>
                <w:sz w:val="22"/>
                <w:szCs w:val="22"/>
              </w:rPr>
              <w:t xml:space="preserve">    </w:t>
            </w:r>
            <w:r>
              <w:rPr>
                <w:rStyle w:val="Font01"/>
                <w:i/>
                <w:sz w:val="22"/>
                <w:szCs w:val="22"/>
              </w:rPr>
              <w:t>osmosis rendah / tinggi // vice versa</w:t>
            </w:r>
          </w:p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>2. Less / more urine produced due to less / more vigorous activity</w:t>
            </w:r>
          </w:p>
          <w:p>
            <w:pPr>
              <w:pStyle w:val="NoSpacing"/>
              <w:rPr/>
            </w:pPr>
            <w:r>
              <w:rPr>
                <w:rStyle w:val="Font01"/>
                <w:rFonts w:cs="Calibri"/>
                <w:sz w:val="22"/>
                <w:szCs w:val="22"/>
              </w:rPr>
              <w:t xml:space="preserve">    </w:t>
            </w:r>
            <w:r>
              <w:rPr>
                <w:rStyle w:val="Font01"/>
                <w:i/>
                <w:sz w:val="22"/>
                <w:szCs w:val="22"/>
              </w:rPr>
              <w:t xml:space="preserve">Sedikit / banyak air kencing dihasilkan kerana kurang / lebih aktiviti </w:t>
            </w:r>
          </w:p>
          <w:p>
            <w:pPr>
              <w:pStyle w:val="NoSpacing"/>
              <w:rPr/>
            </w:pPr>
            <w:r>
              <w:rPr>
                <w:rStyle w:val="Font01"/>
                <w:i/>
                <w:sz w:val="22"/>
                <w:szCs w:val="22"/>
              </w:rPr>
              <w:t xml:space="preserve">    </w:t>
            </w:r>
            <w:r>
              <w:rPr>
                <w:rStyle w:val="Font01"/>
                <w:i/>
                <w:sz w:val="22"/>
                <w:szCs w:val="22"/>
              </w:rPr>
              <w:t>cergas</w:t>
            </w:r>
          </w:p>
          <w:p>
            <w:pPr>
              <w:pStyle w:val="NoSpacing"/>
              <w:rPr>
                <w:rStyle w:val="Font01"/>
                <w:rFonts w:ascii="Times New Roman" w:hAnsi="Times New Roman" w:eastAsia="Times New Roman" w:cs="Times New Roman"/>
                <w:i/>
                <w:i/>
                <w:smallCaps/>
                <w:sz w:val="22"/>
                <w:szCs w:val="22"/>
                <w:lang w:eastAsia="en-MY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smallCaps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0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Style w:val="Font01"/>
                <w:sz w:val="22"/>
                <w:szCs w:val="22"/>
              </w:rPr>
              <w:t>Able to state one correct inference</w:t>
            </w:r>
            <w:r>
              <w:rPr>
                <w:rStyle w:val="Font01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Font01"/>
                <w:b/>
                <w:bCs/>
                <w:sz w:val="22"/>
                <w:szCs w:val="22"/>
                <w:u w:val="single"/>
              </w:rPr>
              <w:t>and</w:t>
            </w:r>
            <w:r>
              <w:rPr>
                <w:rStyle w:val="Font01"/>
                <w:sz w:val="22"/>
                <w:szCs w:val="22"/>
              </w:rPr>
              <w:t xml:space="preserve"> one inaccurate inference or able to state two inaccurate inferences.</w:t>
            </w:r>
          </w:p>
          <w:p>
            <w:pPr>
              <w:pStyle w:val="NoSpacing"/>
              <w:rPr>
                <w:rStyle w:val="Font0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  <w:u w:val="single"/>
              </w:rPr>
              <w:t>Sample answer (inaccurate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>1</w:t>
            </w:r>
            <w:r>
              <w:rPr>
                <w:rStyle w:val="Font01"/>
                <w:b/>
                <w:bCs/>
                <w:sz w:val="22"/>
                <w:szCs w:val="22"/>
              </w:rPr>
              <w:t>. More/high/much/</w:t>
            </w:r>
            <w:r>
              <w:rPr>
                <w:rStyle w:val="Font01"/>
                <w:sz w:val="22"/>
                <w:szCs w:val="22"/>
              </w:rPr>
              <w:t xml:space="preserve"> (amount) of water reabsorbed // inversely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 xml:space="preserve">2. </w:t>
            </w:r>
            <w:r>
              <w:rPr>
                <w:rStyle w:val="Font01"/>
                <w:b/>
                <w:bCs/>
                <w:sz w:val="22"/>
                <w:szCs w:val="22"/>
              </w:rPr>
              <w:t>Higher / high / lower / low</w:t>
            </w:r>
            <w:r>
              <w:rPr>
                <w:rStyle w:val="Font01"/>
                <w:sz w:val="22"/>
                <w:szCs w:val="22"/>
              </w:rPr>
              <w:t xml:space="preserve"> osmotic pressure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Font01"/>
                <w:sz w:val="22"/>
                <w:szCs w:val="22"/>
              </w:rPr>
              <w:t xml:space="preserve">3. </w:t>
            </w:r>
            <w:r>
              <w:rPr>
                <w:rStyle w:val="Font01"/>
                <w:b/>
                <w:bCs/>
                <w:sz w:val="22"/>
                <w:szCs w:val="22"/>
              </w:rPr>
              <w:t>Less / more</w:t>
            </w:r>
            <w:r>
              <w:rPr>
                <w:rStyle w:val="Font01"/>
                <w:sz w:val="22"/>
                <w:szCs w:val="22"/>
              </w:rPr>
              <w:t xml:space="preserve"> ADH is secreted to the kidney tubule.</w:t>
            </w:r>
          </w:p>
          <w:p>
            <w:pPr>
              <w:pStyle w:val="NoSpacing"/>
              <w:rPr>
                <w:rStyle w:val="Font0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0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state one correct inference or two inferences at idea level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 for idea level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1. ADH is secreted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2. Salt reabsorbed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3. Water reabsorbed.</w:t>
            </w:r>
          </w:p>
          <w:p>
            <w:pPr>
              <w:pStyle w:val="NoSpacing"/>
              <w:rPr>
                <w:rStyle w:val="Font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0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accurate respons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tbl>
            <w:tblPr>
              <w:tblW w:w="40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87"/>
            </w:tblGrid>
            <w:tr>
              <w:trPr/>
              <w:tc>
                <w:tcPr>
                  <w:tcW w:w="4087" w:type="dxa"/>
                  <w:tcBorders/>
                  <w:vAlign w:val="center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lang w:eastAsia="en-MY"/>
                    </w:rPr>
                    <w:t>Summary of scoring for 1(b)(1) and 1(b)(ll) :</w:t>
                  </w:r>
                </w:p>
              </w:tc>
            </w:tr>
            <w:tr>
              <w:trPr/>
              <w:tc>
                <w:tcPr>
                  <w:tcW w:w="4087" w:type="dxa"/>
                  <w:tcBorders/>
                  <w:vAlign w:val="center"/>
                </w:tcPr>
                <w:tbl>
                  <w:tblPr>
                    <w:tblW w:w="3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7"/>
                    <w:gridCol w:w="924"/>
                    <w:gridCol w:w="924"/>
                    <w:gridCol w:w="595"/>
                    <w:gridCol w:w="827"/>
                  </w:tblGrid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Score</w:t>
                        </w:r>
                      </w:p>
                    </w:tc>
                    <w:tc>
                      <w:tcPr>
                        <w:tcW w:w="184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Correct Inaccurate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Idea</w:t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Wrong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3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2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lang w:eastAsia="en-MY"/>
                          </w:rPr>
                          <w:t>2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“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2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0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o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9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-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  <w:tc>
                      <w:tcPr>
                        <w:tcW w:w="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Spacing"/>
                    <w:rPr>
                      <w:rFonts w:ascii="Times New Roman" w:hAnsi="Times New Roman" w:cs="Times New Roman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lang w:eastAsia="en-MY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</w:tr>
      <w:tr>
        <w:trPr>
          <w:trHeight w:val="52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>Able to state all 3 variables and methods to handle each variable correctly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/>
              <w:t>Sample answer</w:t>
            </w:r>
          </w:p>
          <w:tbl>
            <w:tblPr>
              <w:tblW w:w="7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0"/>
              <w:gridCol w:w="4565"/>
            </w:tblGrid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Variable</w:t>
                  </w:r>
                </w:p>
              </w:tc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Method to handle the variable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Manipulated variabl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Physical activity</w:t>
                  </w:r>
                </w:p>
              </w:tc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Change the physical activity / practising yoga, cycling, playing volley ball.</w:t>
                  </w:r>
                </w:p>
              </w:tc>
            </w:tr>
            <w:tr>
              <w:trPr>
                <w:trHeight w:val="2071" w:hRule="atLeast"/>
              </w:trPr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Responding Variable: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volume of urine produced (after one hour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Averange volume of urine produced</w:t>
                  </w:r>
                </w:p>
              </w:tc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 xml:space="preserve">Measure and </w:t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en-MY"/>
                    </w:rPr>
                    <w:t>record</w:t>
                  </w: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 xml:space="preserve"> the volume of urine collected by using a </w:t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en-MY"/>
                    </w:rPr>
                    <w:t>measuring cylinder</w:t>
                  </w: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lang w:eastAsia="en-MY"/>
                    </w:rPr>
                    <w:t xml:space="preserve"> //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Calculate  and record the average volume of urine produced by using formula: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0"/>
                      <w:u w:val="single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u w:val="single"/>
                      <w:lang w:eastAsia="en-MY"/>
                    </w:rPr>
                    <w:t>Reading 1 + reading 2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eastAsia="en-MY"/>
                    </w:rPr>
                    <w:t>2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Constant variable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Volume of (plain) water // type of water // time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</w:r>
                </w:p>
              </w:tc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en-MY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MY"/>
                    </w:rPr>
                    <w:t>Fix the volume to 200 ml // use plain water // fix the time at one hour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le to state 4-5 tick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le to state 2-3 tick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No response or incorrect response or 1 tick only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Able to state the hypothesis relating the manipulated variable and the responding variable correctly based on three criteria: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P1 : manipulated variable (physical activity )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P2 : responding variable ( Volume of urine produced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H : relationship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   (</w:t>
            </w:r>
            <w:r>
              <w:rPr>
                <w:rFonts w:cs="Times New Roman" w:ascii="Times New Roman" w:hAnsi="Times New Roman"/>
                <w:lang w:eastAsia="en-MY"/>
              </w:rPr>
              <w:t>P1 +P2 + H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1. Physical activity, playing volley ball has the highest volume of urine produced after one hou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slate a hypothesis based on any two criteri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  <w:t xml:space="preserve"> (</w:t>
            </w:r>
            <w:r>
              <w:rPr>
                <w:rFonts w:cs="Times New Roman" w:ascii="Times New Roman" w:hAnsi="Times New Roman"/>
                <w:lang w:eastAsia="en-MY"/>
              </w:rPr>
              <w:t>P1 + P2//P1/P2 + H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1. The volume of urine produced depends on the physical activity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2. Different physical activity has different volume of urine produced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Able to state a hypothesis based on any one criterion or at idea level. </w:t>
            </w: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1. Volume of urine produced is differen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correct respon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)(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construct a table correctly with the following aspects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T : Titles with correct units - 1 mark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D : Data - 1 mark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C : Average volume of urine produced - 1 mark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  <w:tbl>
            <w:tblPr>
              <w:tblW w:w="62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75"/>
            </w:tblGrid>
            <w:tr>
              <w:trPr/>
              <w:tc>
                <w:tcPr>
                  <w:tcW w:w="6275" w:type="dxa"/>
                  <w:tcBorders/>
                  <w:vAlign w:val="center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MY"/>
                    </w:rPr>
                    <w:t>Physical activity</w:t>
                  </w:r>
                </w:p>
                <w:tbl>
                  <w:tblPr>
                    <w:tblW w:w="617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0"/>
                    <w:gridCol w:w="1115"/>
                    <w:gridCol w:w="1115"/>
                    <w:gridCol w:w="1915"/>
                  </w:tblGrid>
                  <w:tr>
                    <w:trPr>
                      <w:trHeight w:val="516" w:hRule="atLeast"/>
                    </w:trPr>
                    <w:tc>
                      <w:tcPr>
                        <w:tcW w:w="203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Volume of urine</w:t>
                        </w:r>
                      </w:p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produced, ml</w:t>
                        </w:r>
                      </w:p>
                    </w:tc>
                    <w:tc>
                      <w:tcPr>
                        <w:tcW w:w="223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Average volume of</w:t>
                        </w:r>
                      </w:p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urine produced, ml</w:t>
                        </w:r>
                      </w:p>
                    </w:tc>
                    <w:tc>
                      <w:tcPr>
                        <w:tcW w:w="191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eastAsia="en-MY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3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Spacing"/>
                          <w:snapToGrid w:val="false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en-MY"/>
                          </w:rPr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Reading 1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Reading 2</w:t>
                        </w:r>
                      </w:p>
                    </w:tc>
                    <w:tc>
                      <w:tcPr>
                        <w:tcW w:w="191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Spacing"/>
                          <w:snapToGrid w:val="false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en-MY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en-MY"/>
                          </w:rPr>
                          <w:t>Practising yoga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color w:val="FF0000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FF0000"/>
                            <w:lang w:eastAsia="en-MY"/>
                          </w:rPr>
                          <w:t>205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color w:val="FF0000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FF0000"/>
                            <w:lang w:eastAsia="en-MY"/>
                          </w:rPr>
                          <w:t>20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color w:val="FF0000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FF0000"/>
                            <w:lang w:eastAsia="en-MY"/>
                          </w:rPr>
                          <w:t>206</w:t>
                        </w:r>
                      </w:p>
                    </w:tc>
                  </w:tr>
                  <w:tr>
                    <w:trPr/>
                    <w:tc>
                      <w:tcPr>
                        <w:tcW w:w="2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en-MY"/>
                          </w:rPr>
                          <w:t>Cycling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34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3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134</w:t>
                        </w:r>
                      </w:p>
                    </w:tc>
                  </w:tr>
                  <w:tr>
                    <w:trPr/>
                    <w:tc>
                      <w:tcPr>
                        <w:tcW w:w="2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en-MY"/>
                          </w:rPr>
                          <w:t>Playing volley ball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80</w:t>
                        </w:r>
                      </w:p>
                    </w:tc>
                    <w:tc>
                      <w:tcPr>
                        <w:tcW w:w="11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80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center"/>
                          <w:rPr>
                            <w:rFonts w:ascii="Times New Roman" w:hAnsi="Times New Roman" w:cs="Times New Roman"/>
                            <w:lang w:eastAsia="en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eastAsia="en-MY"/>
                          </w:rPr>
                          <w:t>80</w:t>
                        </w:r>
                      </w:p>
                    </w:tc>
                  </w:tr>
                </w:tbl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MY"/>
                    </w:rPr>
                  </w:r>
                </w:p>
              </w:tc>
            </w:tr>
            <w:tr>
              <w:trPr/>
              <w:tc>
                <w:tcPr>
                  <w:tcW w:w="6275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MY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ny two correct aspec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ny one aspect correc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correct respon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)(i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draw the graph of average volume of urine produced against volume of water intake based on the following aspects 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P(paksi) : title of x-axis and y-axis -1 mark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T(Titik) : four points plotted correctly - 1 mark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B(bentuk) : all points connected smoothly - 1 mark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object w:dxaOrig="6975" w:dyaOrig="4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8.6pt;height:234.5pt" filled="f" o:ole="">
                  <v:imagedata r:id="rId3" o:title=""/>
                </v:shape>
                <o:OLEObject Type="Embed" ProgID="" ShapeID="ole_rId2" DrawAspect="Content" ObjectID="_1752908223" r:id="rId2"/>
              </w:objec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ll three correct aspect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ny two correct aspect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ny one aspect correc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correct respons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Able to explain the relationship between the physical activity to the volume of urine produced based on the following criteria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 xml:space="preserve">R : Relationship – playing volley ball has the lowest (average) volume of urine   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    </w:t>
            </w:r>
            <w:r>
              <w:rPr>
                <w:rFonts w:cs="Times New Roman" w:ascii="Times New Roman" w:hAnsi="Times New Roman"/>
                <w:lang w:eastAsia="en-MY"/>
              </w:rPr>
              <w:t xml:space="preserve">produced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E1 : because more vigorous activity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E2:  osmotic pressure increases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E3 : more water reabsorbed (from the kidney)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Playing volley ball / practising yoga has the lowest / highest (average) volume of urine produced because more / less vigorous activity / the osmotic pressure increases / decreases. Thus, more/ less water reabsorbed (from the kidney)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Able to explain the relationship using any two aspects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explain the relationship using one aspect onl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correct respons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predict and explain the volume of urine produced based on the following criteri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P : Prediction - volume of urine less than 80 ml // any value les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MY"/>
              </w:rPr>
              <w:t>than 80 ml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E1 : Osmotic pressure unchang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E2 : same water reabsorbed (from the kidney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Volume of urine in same as 80 m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Because the isotonic drinks has the same concentration of water to the body fluid. Rate of water reabsorbed (from the kidney) is sam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predict and explain the volume of urine produced based on any two criteri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predict and explain the volume of urine produced based on any one criteri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correct respons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ble to define osmoregulation operationally based on the following criteria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MY"/>
              </w:rPr>
              <w:t>D1 : A process occur in kidney to produce urine /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 process of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maintaining blood osmotic press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 xml:space="preserve">D2 : (Average) volume of urine produced by each group / S,T and  U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lang w:eastAsia="en-MY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MY"/>
              </w:rPr>
              <w:t>after one hour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 xml:space="preserve">D3 : depends on (different) physical activity // hypothesis form.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u w:val="single"/>
                <w:lang w:eastAsia="en-MY"/>
              </w:rPr>
              <w:t>Sample answer: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Osmoregulation is the process that</w:t>
            </w:r>
            <w:r>
              <w:rPr>
                <w:rFonts w:cs="Times New Roman" w:ascii="Times New Roman" w:hAnsi="Times New Roman"/>
                <w:u w:val="single"/>
                <w:lang w:eastAsia="en-MY"/>
              </w:rPr>
              <w:t xml:space="preserve"> </w:t>
            </w:r>
            <w:r>
              <w:rPr>
                <w:rFonts w:cs="Times New Roman" w:ascii="Times New Roman" w:hAnsi="Times New Roman"/>
                <w:lang w:eastAsia="en-MY"/>
              </w:rPr>
              <w:t>occur in kidney to produce urine .It is shown by the (average) volume of urine produced by each group S, T and U after one hour and depends on the (different) physical activity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ny two criteria state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Any one criteria state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No response or incorrect respons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ble to classify apparatus and materials into their respective variables</w:t>
            </w:r>
          </w:p>
          <w:tbl>
            <w:tblPr>
              <w:tblW w:w="71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55"/>
            </w:tblGrid>
            <w:tr>
              <w:trPr/>
              <w:tc>
                <w:tcPr>
                  <w:tcW w:w="7155" w:type="dxa"/>
                  <w:tcBorders/>
                  <w:vAlign w:val="center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u w:val="single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  <w:lang w:eastAsia="en-MY"/>
                    </w:rPr>
                    <w:t>Sample answer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u w:val="single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  <w:lang w:eastAsia="en-MY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7">
                            <wp:simplePos x="0" y="0"/>
                            <wp:positionH relativeFrom="page">
                              <wp:posOffset>1571625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4479925" cy="1201420"/>
                            <wp:effectExtent l="0" t="0" r="0" b="0"/>
                            <wp:wrapSquare wrapText="bothSides"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479925" cy="12014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484"/>
                                          <w:gridCol w:w="357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4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 xml:space="preserve">Concentrated and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less urine produced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Air kencing pekat dan sediki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Less concentrated and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more urine produced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Air kencing cair dan banyak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48" w:hRule="atLeast"/>
                                          </w:trPr>
                                          <w:tc>
                                            <w:tcPr>
                                              <w:tcW w:w="34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W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 xml:space="preserve">Z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>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fi-FI"/>
                                                </w:rPr>
                                                <w:t xml:space="preserve">Y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52.75pt;height:94.6pt;mso-wrap-distance-left:9pt;mso-wrap-distance-right:9pt;mso-wrap-distance-top:0pt;mso-wrap-distance-bottom:0pt;margin-top:5pt;mso-position-vertical-relative:text;margin-left:123.7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84"/>
                                    <w:gridCol w:w="35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 xml:space="preserve">Concentrated and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less urine produc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Air kencing pekat dan sedik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Less concentrated a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more urine produc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Air kencing cair dan banya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34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 xml:space="preserve">Z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>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fi-FI"/>
                                          </w:rPr>
                                          <w:t xml:space="preserve">Y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u w:val="single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  <w:lang w:eastAsia="en-MY"/>
                    </w:rPr>
                  </w:r>
                </w:p>
              </w:tc>
            </w:tr>
            <w:tr>
              <w:trPr/>
              <w:tc>
                <w:tcPr>
                  <w:tcW w:w="7155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lang w:eastAsia="en-MY"/>
                    </w:rPr>
                  </w:pPr>
                  <w:r>
                    <w:rPr>
                      <w:rFonts w:cs="Times New Roman" w:ascii="Times New Roman" w:hAnsi="Times New Roman"/>
                      <w:lang w:eastAsia="en-MY"/>
                    </w:rPr>
                  </w:r>
                </w:p>
              </w:tc>
            </w:tr>
          </w:tbl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All 4 corrects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2-3 tick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en-MY"/>
              </w:rPr>
              <w:t>1 tick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MY"/>
              </w:rPr>
            </w:pPr>
            <w:r>
              <w:rPr>
                <w:rFonts w:cs="Times New Roman" w:ascii="Times New Roman" w:hAnsi="Times New Roman"/>
                <w:lang w:eastAsia="en-MY"/>
              </w:rPr>
              <w:t>0 tick or no respons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uggested answer for Question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B061201 – (</w:t>
      </w:r>
      <w:r>
        <w:rPr/>
        <w:t>Problem statement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98"/>
        <w:gridCol w:w="6425"/>
        <w:gridCol w:w="1180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ala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or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neranga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t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i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ble to state the problem statement correctl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: Water samples Station A, B and C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1: sampel air daripada stesen A, B dan C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2: Time taken for decolourisation of Methylene blue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lution // BOD value // Level of water pollution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2: Masa pelunturan larutan metilena biru // nilai BOD //   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ahap pencemaran 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: Question for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: bentuk soa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answe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station of water samples will be more polluted // give the highest BOD value?</w:t>
            </w:r>
          </w:p>
          <w:p>
            <w:pPr>
              <w:pStyle w:val="Normal"/>
              <w:spacing w:lineRule="auto" w:line="240" w:before="0" w:after="0"/>
              <w:ind w:left="76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tesen sampel air manakah lebih tercemar // mempunyai nilai BOD tertinggi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 do water sources /samples from Station A, B and C affect the time taken for decolourisation of methylene blue solution?</w:t>
            </w:r>
          </w:p>
          <w:p>
            <w:pPr>
              <w:pStyle w:val="Normal"/>
              <w:spacing w:lineRule="auto" w:line="240" w:before="0" w:after="0"/>
              <w:ind w:left="765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gaimanakah sumber / sampel air daripada stesen A, B dan C mempengaruhi masa pelunturan larutan metilena biru?</w:t>
            </w:r>
          </w:p>
          <w:p>
            <w:pPr>
              <w:pStyle w:val="Normal"/>
              <w:spacing w:lineRule="auto" w:line="240" w:before="0" w:after="0"/>
              <w:ind w:left="765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6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6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6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ble to state a problem statement less accurate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ple Answe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hich station will be the most polluted water?/ have highest BOD value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Stesen manakah paling tercemar / mempunyai nilai BOD tertinggi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w do water at station A, B and C affect the methylene blue solution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Bagaimanakah air di stesen A, B dan C mempengaruhi larutan metilena biru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ble to state a problem statement at idea lev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ple Answe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OD value / water pollution is influenced by different station./ water source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Nilai BOD / pencemaran air dipengaruhi oleh stesen berbez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 response or wrong respons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B061202 (</w:t>
      </w:r>
      <w:r>
        <w:rPr/>
        <w:t>KB061203 – Making Hypothesis )</w:t>
      </w:r>
    </w:p>
    <w:tbl>
      <w:tblPr>
        <w:tblW w:w="96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90"/>
        <w:gridCol w:w="6506"/>
        <w:gridCol w:w="118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Soalan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Skor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Penerangan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Nota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ii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ble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e the hypothesis based on the following aspec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1 = Manipulated variable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Water sources / sample from Station A, B and C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1= pemboleh ubah dimanipulas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 sumber / sampel air daripada stesen A, B dan C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2  = Responding variable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Time taken for decolourisation of Methylene blu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lution // BOD value / Level of water pollutio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2 = Pemboleh ubah dimanipulas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 masa pelunturan larutan metilena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ru /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ilai BOD /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ahap pencemaran ai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   = Relationship 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ubun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Sample answer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tation C has the highest water pollution level </w:t>
            </w:r>
          </w:p>
          <w:p>
            <w:pPr>
              <w:pStyle w:val="ListParagraph"/>
              <w:spacing w:lineRule="auto" w:line="240" w:before="0" w:after="0"/>
              <w:ind w:left="285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Stesen C mempunyai tahap pencemaran air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aling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tinggi </w:t>
            </w:r>
          </w:p>
          <w:p>
            <w:pPr>
              <w:pStyle w:val="ListParagraph"/>
              <w:spacing w:lineRule="auto" w:line="240" w:before="0" w:after="0"/>
              <w:ind w:left="285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ion A has shorter time taken for the methylene 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lue solution to turn colourless than stations B and C.</w:t>
            </w:r>
          </w:p>
          <w:p>
            <w:pPr>
              <w:pStyle w:val="Normal"/>
              <w:spacing w:lineRule="auto" w:line="240" w:before="0" w:after="0"/>
              <w:ind w:left="-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tesen A mempunyai masa pelunturan larutan metilena biru 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bih singkat berbanding stesen B dan C.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e to write a hypothesis statement less accuratel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e to state a hypothesis at idea lev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 response or wrong respons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B061203              (</w:t>
      </w:r>
      <w:r>
        <w:rPr/>
        <w:t>Variables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08"/>
        <w:gridCol w:w="6111"/>
        <w:gridCol w:w="1185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iii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ble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ate all the three variables correct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ample answer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Manipulated vari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Water sources/ samples from Station A, B and C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Responding vari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Time taken for decolourisation of Methylene blue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ution // BOD value / Level of water pollutio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onstant vari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 Volume of water sources / samp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 Concentration / volume of methylene blue 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 Temperatu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ms-MY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Able to state any two variables correc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Able to state any one variable correc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No response or incorrect respon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s-MY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ms-MY"/>
        </w:rPr>
      </w:pPr>
      <w:r>
        <w:rPr>
          <w:rFonts w:cs="Times New Roman" w:ascii="Times New Roman" w:hAnsi="Times New Roman"/>
          <w:b/>
          <w:sz w:val="24"/>
          <w:szCs w:val="24"/>
          <w:lang w:val="ms-MY"/>
        </w:rPr>
      </w:r>
    </w:p>
    <w:p>
      <w:pPr>
        <w:pStyle w:val="Normal"/>
        <w:spacing w:lineRule="auto" w:line="240" w:before="0" w:after="0"/>
        <w:rPr/>
      </w:pPr>
      <w:r>
        <w:rPr/>
        <w:t>KB061204     -    (Apparatus and materials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90"/>
        <w:gridCol w:w="6083"/>
        <w:gridCol w:w="1185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2(iv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Able to list out all the important apparatus and material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correctly. (6 Apparatus and 2 material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ms-MY"/>
              </w:rPr>
              <w:t>Sample answer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Apparatu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1.Reagent bott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2.syri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3.cupboard / black pap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4.stop watc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5.label paper / marker p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6.measuring cyli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Material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Water sources / sample from Station A, B and 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Methylene blue solu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 xml:space="preserve">Able to list  5-6 apparatus and  2 materials correctly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Able to list 2-4 apparatus and 2 materials correc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  <w:t>No response or incorrect respon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s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s-MY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KB061205  ( Experimental Procedure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8"/>
        <w:gridCol w:w="6112"/>
        <w:gridCol w:w="118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v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le to describ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steps of the experiment correct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ample answer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250 ml of water sources from Station A, B and C we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en and brought back to the laborator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50 ml sumber air daripada stesen A,B dan C diambil dan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bawa ke makm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100 ml of water sources from Station A were measure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using a measuring cylinder and then poured into t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gent bottle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00 ml sumber air daripada stesen A diukur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enggunakan silinder penyukat dan dituangkan ke dal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tol rea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By using a syringe, 1 ml of 0.1% methylene solution i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ed to the bottom of each water sources / samp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ml 0.1 % larutan metilena ditambah ke dasar sumber /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ampel air menggunakan picaga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The reagent bottle is closed quickly with a glass stopper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labeled as 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otol reagen ditutup dengan segera dengan penutu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ca dan dilabel sebagai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And don’t shake the bottle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an jangan goncang boto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Steps 1 to 4 were repeated by using water sources /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ples from Station B and C and labeled as B and 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angkah 1- 4 diulang menggunakan sumber / sampel air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ripada stesen B dan C dan dilabel sebagai B dan C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ll the reagent bottles are kept in a dark cupboard / wrap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 black or sugar pap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mua botol disimpan dalam almari gel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dibalut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engan pembalut / kertas hitam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The time taken for decolourisation of methylene blu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ution is recorded using stopwatch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sa pelunturan larutan metilena biru direkod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enggunakan jam rand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The rate of water pollution is calculated using formul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55575</wp:posOffset>
                      </wp:positionV>
                      <wp:extent cx="3281045" cy="4445"/>
                      <wp:effectExtent l="635" t="6350" r="635" b="6350"/>
                      <wp:wrapNone/>
                      <wp:docPr id="4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04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12.25pt" to="260.85pt,12.55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e taken of methylene blue solution to decolorise   (minute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adar pencemaran air dikira menggunakan formu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175</wp:posOffset>
                      </wp:positionV>
                      <wp:extent cx="2971800" cy="4445"/>
                      <wp:effectExtent l="635" t="9525" r="635" b="9525"/>
                      <wp:wrapNone/>
                      <wp:docPr id="5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0.25pt" to="234.75pt,0.55pt" ID="Straight Connector 2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sa pelunturan larutan metilena biru (min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 At intervals of one hour for a period of four hours, each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gent bottle is examined.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da sela masa sejam setiap botol reagen diperik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All data are recorded in a tabl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 dijadualk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:  Steps 1,2,3,4,10,11 (Setting apparatus– at least 4 step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:  Step 1,2,3 (Operating fixed variable- any o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3:  Step 8, 9  (Operating responding variable- any o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4:  Step 6 (Operating manipulated variabl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5:  Step 4,5 ,7(Precaution- any on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2, 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the 5 K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 3-4 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 1-2 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response or incorrect respon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B061206     (Presentation of Data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83"/>
        <w:gridCol w:w="6040"/>
        <w:gridCol w:w="1182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marks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v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e to present all the data with units correct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answer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8"/>
              <w:gridCol w:w="1997"/>
              <w:gridCol w:w="1919"/>
            </w:tblGrid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Water sources / sample Station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ime taken for decolourisation of methylene blue solution  (Hours)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OD value and pollution level</w:t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e to present at least one data without unit or incorrect uni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response or incorrect respon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spacing w:before="0" w:after="0"/>
        <w:ind w:left="648" w:hanging="0"/>
        <w:rPr>
          <w:rFonts w:ascii="Times New Roman" w:hAnsi="Times New Roman" w:cs="Times New Roman"/>
          <w:b/>
          <w:b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sz w:val="24"/>
          <w:szCs w:val="24"/>
          <w:lang w:val="fi-FI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sz w:val="24"/>
          <w:szCs w:val="24"/>
          <w:lang w:val="fi-FI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551/3</w:t>
    </w:r>
    <w:r>
      <w:rPr>
        <w:rFonts w:cs="Calibri"/>
      </w:rPr>
      <w:t>©</w:t>
    </w:r>
    <w:r>
      <w:rPr/>
      <w:t>MPSM JOHOR 2019</w:t>
    </w:r>
  </w:p>
  <w:p>
    <w:pPr>
      <w:pStyle w:val="Footer"/>
      <w:rPr/>
    </w:pPr>
    <w:r>
      <w:rPr/>
    </w:r>
  </w:p>
  <w:p>
    <w:pPr>
      <w:pStyle w:val="Footer"/>
      <w:spacing w:before="240" w:after="200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>
        <w:b/>
        <w:b/>
      </w:rPr>
    </w:pPr>
    <w:r>
      <w:rPr>
        <w:b/>
      </w:rPr>
      <w:t>SULIT                                                                                                                                            4551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01">
    <w:name w:val="font01"/>
    <w:qFormat/>
    <w:rPr>
      <w:rFonts w:ascii="Times New Roman" w:hAnsi="Times New Roman" w:cs="Times New Roman"/>
      <w:sz w:val="14"/>
      <w:szCs w:val="14"/>
    </w:rPr>
  </w:style>
  <w:style w:type="character" w:styleId="Font11">
    <w:name w:val="font11"/>
    <w:qFormat/>
    <w:rPr>
      <w:rFonts w:ascii="Times New Roman" w:hAnsi="Times New Roman" w:cs="Times New Roman"/>
      <w:sz w:val="14"/>
      <w:szCs w:val="14"/>
    </w:rPr>
  </w:style>
  <w:style w:type="character" w:styleId="HeaderChar">
    <w:name w:val="Header Char"/>
    <w:qFormat/>
    <w:rPr>
      <w:sz w:val="22"/>
      <w:szCs w:val="22"/>
      <w:lang w:val="en-MY"/>
    </w:rPr>
  </w:style>
  <w:style w:type="character" w:styleId="FooterChar">
    <w:name w:val="Footer Char"/>
    <w:qFormat/>
    <w:rPr>
      <w:sz w:val="22"/>
      <w:szCs w:val="22"/>
      <w:lang w:val="en-MY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4:45:00Z</dcterms:created>
  <dc:creator>SURIANA</dc:creator>
  <dc:description/>
  <cp:keywords/>
  <dc:language>en-US</dc:language>
  <cp:lastModifiedBy>minarni sharif</cp:lastModifiedBy>
  <cp:lastPrinted>2019-06-29T19:20:00Z</cp:lastPrinted>
  <dcterms:modified xsi:type="dcterms:W3CDTF">2019-06-29T11:21:00Z</dcterms:modified>
  <cp:revision>3</cp:revision>
  <dc:subject/>
  <dc:title/>
</cp:coreProperties>
</file>